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в ЧС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пределение места размещения подъездного пути для выгрузки углеводородных газов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едполагаемым строительством взрывоопасного объекта (размещение подъездного пути для выгрузки вагонов с углеводородными газами) на станции Свирь необходимо определить границы зоны безопасности, в пределах которой сохраняется устойчивость основных элементов инженерно – технического комплекса объекта, а за её пределами возможно размещение взрывоопасных объе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ид взрывоопасного материала – углеводородные газы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40 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характеристику очага взры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графики изменения параметров ударной вол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устойчивость основных элементов объекта и границ зоны безопас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чага взры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рушение и повреждение зданий, сооружений, технологических установок, ёмкостей на подъездном пути может привести к истечению углеводородных газов (УВГ). При перемешивании УВГ с воздухом образуются взрыво- и пожароопасные смеси. Взрыв или возгорание этих газов наступает при определенном содержании газа в воздух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взрыве газовоздушной смеси образуется очаг взрыва с ударной волной, вызывающей разрушение зданий, сооружений и оборудования аналогично тому, как это происходит от ударной волны ядерного взры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чаге взрыва газовоздушной смеси принято выделять три круговые зон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зона детонационной волны (находится в пределах облака взрыв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еделах этой зоны действует избыточное давление, которое может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ниматься постоянны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= 1700 кП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зона действия продуктов взрыва (охватывает всю площадь разл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уктов газовоздушной смеси в результате её детонац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быточное давление в пределах этой зоны изменяется от 1350 кПа д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00 кП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зона действия воздушной ударной вол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ней формируется фронт ударной волны, распространяющейся 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верхности земли. Для определения избыточного давления на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енном расстояние от центра взрыва необходимо зн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ичество взрывоопасной смеси, хранящейся в емкости или агрега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ушная ударная волна представляет собой зону сильно сжатого воздуха, распространяющегося во все стороны от центра взрыва. Источником возникновения ударной волны является высокое давление в центре взрыве. Передняя граница зоны сжатого воздуха имеет наиболее высокое давление и называется фронтом ударной волны. По мере удаления ударной волны от центра взрыва давление в её фронте и скорость распространения быстро уменьшается. Разность между давлением во фронте ударной вол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 xml:space="preserve"> и атмосферным давлени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 называется избыточным давлением во фронте ударной вол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 xml:space="preserve"> (кПа, кг/с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). Положительное избыточное давление во фронте ударной волны сохраняется непродолжительное время. Это время называется фазой сжат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</w:rPr>
        <w:t xml:space="preserve">, или временем действия ударной волны. К концу фазы сжатия давление воздуха снижается до атмосферного. Продолжительность действия фазы сжат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</w:rPr>
        <w:t xml:space="preserve"> измеряется секунд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больше время действия ударной волны, тем больше её поражающее действ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 фазой сжатия следует фаза разря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>, за время которой давление воздуха постепенно уменьшается, становится ниже атмосферного, а потом снова повыш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фазы разряжения избыточное давление имеет отрицательное значение. Продолжительность этой фазы в несколько раз больше продолжительности фазы сжа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сновным расчетным параметром ударной волны, определяющим её поражающее действие является величина скоростного напора (динамическая нагрузк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 (кПа, кг/с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), обладающего материальным действием и вызывающего смещение, опрокидывание и отброс элементов инженерно – технического комплек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элементов объекта в случае взрыва ВВ зависит от устойчивости этих элементов и значений параметров ударной волны в районе элементов объек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графика изменения параметров ударной вол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асчетными параметрами ударной волны, определяющими её поражающее действие,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быточное давление во фронте ударной волны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 xml:space="preserve"> (кПа, кг/с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ывающее разрушающее действие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величина скоростного нап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>(кПа, кг/с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), вызывающее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смещение, опрокидывание и отброс элементов объекта (ИТК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построения графи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 используется закон подобия взрывов: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абл</m:t>
                    </m:r>
                  </m:sub>
                </m:sSub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д</m:t>
                    </m:r>
                  </m:sub>
                </m:sSub>
              </m:e>
            </m:rad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(1.1)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</m:sub>
            </m:sSub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абл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д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 ,          (1.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построен с использованием табличных значений спа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 xml:space="preserve"> для массы взрывоопасных вещест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>
          <w:sz w:val="28"/>
          <w:szCs w:val="28"/>
        </w:rPr>
        <w:t xml:space="preserve"> равной 100 т. Для взрыва УВГ такие значения определяю по номограмме, приведенной в [3, с.99]. Так ка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>
          <w:sz w:val="28"/>
          <w:szCs w:val="28"/>
        </w:rPr>
        <w:t xml:space="preserve"> = 100 т не равна заданному значению массы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ВГ</m:t>
            </m:r>
          </m:sup>
        </m:sSubSup>
      </m:oMath>
      <w:r>
        <w:rPr>
          <w:sz w:val="28"/>
          <w:szCs w:val="28"/>
        </w:rPr>
        <w:t xml:space="preserve"> = 40 т), для построения графика использован закон подобия взрыв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давая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 xml:space="preserve"> - 300, 200, 100, 50, 30, 10 кПа, по закону подобия определены расстоя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для заданной массы взры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абличное значение расстояний д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>
          <w:sz w:val="28"/>
          <w:szCs w:val="28"/>
        </w:rPr>
        <w:t xml:space="preserve"> = 100 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 xml:space="preserve"> = 300 кПа:</w:t>
      </w:r>
    </w:p>
    <w:p>
      <w:pPr>
        <w:pStyle w:val="Normal"/>
        <w:spacing w:lineRule="auto" w:line="360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осталь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 xml:space="preserve"> расчет произведен аналогично. Результаты вычислений занесены в табл.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900"/>
        <w:gridCol w:w="1080"/>
        <w:gridCol w:w="1080"/>
        <w:gridCol w:w="900"/>
        <w:gridCol w:w="900"/>
        <w:gridCol w:w="82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тояние о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а ЧС, м </w:t>
            </w:r>
          </w:p>
        </w:tc>
        <w:tc>
          <w:tcPr>
            <w:tcW w:w="6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чение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oMath>
            <w:r>
              <w:rPr>
                <w:b/>
                <w:sz w:val="28"/>
                <w:szCs w:val="28"/>
              </w:rPr>
              <w:t>, м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Г</m:t>
                  </m:r>
                </m:sup>
              </m:sSubSup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ежду величиной скоростного нап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>
          <w:sz w:val="28"/>
          <w:szCs w:val="28"/>
        </w:rPr>
        <w:t xml:space="preserve"> и избыточным давлени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существует следующая зависимость:</w:t>
      </w:r>
    </w:p>
    <w:p>
      <w:pPr>
        <w:pStyle w:val="Normal"/>
        <w:spacing w:lineRule="auto" w:line="360"/>
        <w:ind w:firstLine="19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,     кПа           (1.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ны в табл. 2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ыточное давление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oMath>
            <w:r>
              <w:rPr>
                <w:b/>
                <w:sz w:val="28"/>
                <w:szCs w:val="28"/>
              </w:rPr>
              <w:t>, к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коростной напор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к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и зависимостей рассчитанных величин представлены на рис. 1.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стойчивости элементов объек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особность сооружений противостоять воздушной ударной волне взрывов характеризуется их устойчивостью, которая определяется заранее экспериментально или с использованием расч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воздействия ударной волны элементы объекта могут быть разделены на три групп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1 – массивные сооружения больших размеров, имеющие соответствующий фундамент. Сооружения этой группы разрушаются в основном при воздействии на них избыточного давления во фронте ударной вол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. Устойчивость этих сооружений достаточно хорошо исследована экспериментальным путем и с достаточной полнотой представлена в справочник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 2 – элементы, быстро обтекаемые ударной волной. Устойчивость многих элементов этой группы, имеющих разнообразные параметры, не представлена в полной мере в справочниках, поэтому её определяют путем расчета элементов на смещение, опрокидывание и отбро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 3 – элементы, подверженные инерционному разрушению. Для элементов этой группы опасны большие ускорения, получаемые ими в результате действия ударной волны. В элементах электроприборов, имеющих определенную массу и упругость, возникают силы, способные привести к внутренним повреждениям схем. Устойчивость элементов третьей группы определяется расчетом на инерционное разруш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элементов первой группы определяется предел устойчивости как нижняя границ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, превышение которого приводит к смещению или опрокидыванию эле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ещение элементов второй группы происходит, когда смещающая сила Р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превышает силу тр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36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                    (1.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з этого условия предельное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>
          <w:sz w:val="28"/>
          <w:szCs w:val="28"/>
        </w:rPr>
        <w:t>, превышение которого вызывает смещение элемента, будет равно: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(m*g*f)/(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*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)   ,   </w:t>
      </w:r>
      <w:r>
        <w:rPr>
          <w:sz w:val="28"/>
          <w:szCs w:val="28"/>
        </w:rPr>
        <w:t>кПа</w:t>
      </w:r>
      <w:r>
        <w:rPr>
          <w:sz w:val="28"/>
          <w:szCs w:val="28"/>
          <w:lang w:val="en-US"/>
        </w:rPr>
        <w:t xml:space="preserve">                (1.5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трения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m – </w:t>
      </w:r>
      <w:r>
        <w:rPr>
          <w:sz w:val="28"/>
          <w:szCs w:val="28"/>
        </w:rPr>
        <w:t>масса элемента, кг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площадь миделева сечения обтекаемого элемент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коэффициент аэродинамического сопротивления элемента [9,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прил. 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;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прокидывание быстро обтекаемых элементов будет происходить при условии: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 xml:space="preserve"> &gt; М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  ,                                              (1.6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 xml:space="preserve"> – опрокидывающий момент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– удерживающи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окидывающий и удерживающий момент определяются по формулам: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 xml:space="preserve">Z   </w:t>
      </w:r>
      <w:r>
        <w:rPr>
          <w:sz w:val="28"/>
          <w:szCs w:val="28"/>
        </w:rPr>
        <w:t>,                            (1.7)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2      ,                                      (1.8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плечо опрокидыва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2 – удерживающее плеч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измерительных приборов, аппаратуры связи и СЦБ, ЭВМ опасны большие ускорения, получаемые ими в результате действия ударной вол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оценки устойчивости прибора к инерционным разрушениям определяется предельное значение избыточного давления лобового сопротивления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б</m:t>
            </m:r>
          </m:sub>
        </m:sSub>
      </m:oMath>
      <w:r>
        <w:rPr>
          <w:sz w:val="28"/>
          <w:szCs w:val="28"/>
        </w:rPr>
        <w:t xml:space="preserve"> (Па):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б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m*a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     </w:t>
      </w:r>
      <w:r>
        <w:rPr>
          <w:sz w:val="28"/>
          <w:szCs w:val="28"/>
        </w:rPr>
        <w:t>,    кПа                    (1.9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прибора, кг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допустимое ускорение 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аибольшая площадь прибор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на опрокидывание подвижного соста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узовые ваго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/(2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= (22000 * 9,8 * 1,5)/(2*0,43*1,4*3,4) = 63201 Па = 63,2 кП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локомоти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(40000*9</w:t>
      </w:r>
      <w:r>
        <w:rPr>
          <w:sz w:val="28"/>
          <w:szCs w:val="28"/>
        </w:rPr>
        <w:t>,8*1,5)/(2*0,43*1,4*3,4) = 114911 Па = 114,9 кП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на инерционное разрушение измерительных прибор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б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= (60*100)/(0,4*0,72) = 20000 Па = 20 кП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vertAlign w:val="subscript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б</m:t>
            </m:r>
          </m:sub>
        </m:sSub>
      </m:oMath>
      <w:r>
        <w:rPr>
          <w:sz w:val="28"/>
          <w:szCs w:val="28"/>
        </w:rPr>
        <w:t xml:space="preserve"> = 20 кПа,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 xml:space="preserve"> = 18 к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устойчивости элементов объекта по характеру воздействия на них параметров ударной волны, а также результаты определения устойчивости основных объектов станции приведены в таблице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Таблица 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1620"/>
        <w:gridCol w:w="154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Элементы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четные параметры, кП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ел устойчиво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и, кП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 Сооружения первой группы</w:t>
            </w:r>
          </w:p>
        </w:tc>
      </w:tr>
      <w:tr>
        <w:trPr>
          <w:trHeight w:val="159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елезнодорожный пу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дания (склады, ангары,МЧ-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дания жил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оздушные линии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клады, пакгауз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раны, крановое оборуд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ое малоэтаж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 Элементы второй группы</w:t>
            </w:r>
          </w:p>
        </w:tc>
      </w:tr>
      <w:tr>
        <w:trPr>
          <w:trHeight w:val="10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гоны грузов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окомотив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– 14 м, масса – 22 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– 30 м, масса – 40 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Элементы третьей групп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 – измерительные приборы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сса – 60 кг, длина – 400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– 400 мм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720 м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подъездного пути  для выгрузки УВ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выбора места выгрузки УВГ в районе объекта (станции) является его удаление от каждого выбранного элемента объекта на расстояние, равное или превышающее радиус функционирования этого эле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радиусом функционирова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понимается такое расстояние от возможного центра взрыва до элемента объекта, при кото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 xml:space="preserve">соответствует пределу устойчивости элемента. Определение минимально возможных расстояний, на которых обеспечивается устойчивость элементов объекта, производится по кривым графи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. Результаты расчетов сведены в табл. 4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Таблица 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лементы объ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диус функционирования элемент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Ф</w:t>
            </w:r>
            <w:r>
              <w:rPr>
                <w:sz w:val="28"/>
                <w:szCs w:val="28"/>
              </w:rPr>
              <w:t>,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елезнодорожный путь</w:t>
            </w:r>
          </w:p>
          <w:p>
            <w:pPr>
              <w:pStyle w:val="Normal"/>
              <w:jc w:val="both"/>
              <w:rPr/>
            </w:pPr>
            <w:r>
              <w:rPr/>
              <w:t>2.Силовые линии электрофиц. ж.д.</w:t>
            </w:r>
          </w:p>
          <w:p>
            <w:pPr>
              <w:pStyle w:val="Normal"/>
              <w:jc w:val="both"/>
              <w:rPr/>
            </w:pPr>
            <w:r>
              <w:rPr/>
              <w:t>3. ПТО</w:t>
            </w:r>
          </w:p>
          <w:p>
            <w:pPr>
              <w:pStyle w:val="Normal"/>
              <w:jc w:val="both"/>
              <w:rPr/>
            </w:pPr>
            <w:r>
              <w:rPr/>
              <w:t>4. Пост ЭЦ</w:t>
            </w:r>
          </w:p>
          <w:p>
            <w:pPr>
              <w:pStyle w:val="Normal"/>
              <w:jc w:val="both"/>
              <w:rPr/>
            </w:pPr>
            <w:r>
              <w:rPr/>
              <w:t>5. Пассажирское здание</w:t>
            </w:r>
          </w:p>
          <w:p>
            <w:pPr>
              <w:pStyle w:val="Normal"/>
              <w:jc w:val="both"/>
              <w:rPr/>
            </w:pPr>
            <w:r>
              <w:rPr/>
              <w:t>6. Блок служебно-бытовых помещений</w:t>
            </w:r>
          </w:p>
          <w:p>
            <w:pPr>
              <w:pStyle w:val="Normal"/>
              <w:jc w:val="both"/>
              <w:rPr/>
            </w:pPr>
            <w:r>
              <w:rPr/>
              <w:t>7. Крытый склад</w:t>
            </w:r>
          </w:p>
          <w:p>
            <w:pPr>
              <w:pStyle w:val="Normal"/>
              <w:jc w:val="both"/>
              <w:rPr/>
            </w:pPr>
            <w:r>
              <w:rPr/>
              <w:t>8. Дом отдыха локомотивных    бригад</w:t>
            </w:r>
          </w:p>
          <w:p>
            <w:pPr>
              <w:pStyle w:val="Normal"/>
              <w:jc w:val="both"/>
              <w:rPr/>
            </w:pPr>
            <w:r>
              <w:rPr/>
              <w:t>9. Трансформаторная подстанция</w:t>
            </w:r>
          </w:p>
          <w:p>
            <w:pPr>
              <w:pStyle w:val="Normal"/>
              <w:jc w:val="both"/>
              <w:rPr/>
            </w:pPr>
            <w:r>
              <w:rPr/>
              <w:t>10. Котельная</w:t>
            </w:r>
          </w:p>
          <w:p>
            <w:pPr>
              <w:pStyle w:val="Normal"/>
              <w:jc w:val="both"/>
              <w:rPr/>
            </w:pPr>
            <w:r>
              <w:rPr/>
              <w:t>11. Вагоны грузовые</w:t>
            </w:r>
          </w:p>
          <w:p>
            <w:pPr>
              <w:pStyle w:val="Normal"/>
              <w:jc w:val="both"/>
              <w:rPr/>
            </w:pPr>
            <w:r>
              <w:rPr/>
              <w:t>12. Локомо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t>13. Станочное оборудование П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  <w:p>
            <w:pPr>
              <w:pStyle w:val="Normal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jc w:val="center"/>
              <w:rPr/>
            </w:pPr>
            <w:r>
              <w:rPr/>
              <w:t>287</w:t>
            </w:r>
          </w:p>
          <w:p>
            <w:pPr>
              <w:pStyle w:val="Normal"/>
              <w:jc w:val="center"/>
              <w:rPr/>
            </w:pPr>
            <w:r>
              <w:rPr/>
              <w:t>636</w:t>
            </w:r>
          </w:p>
          <w:p>
            <w:pPr>
              <w:pStyle w:val="Normal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рис. 3 определены возможные варианты размещения подъездных путей для выгрузки вагонов с УВ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о размещение путей условие сохранения устойчивости любого элемента является необходимым, но недостаточ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решение может быть принято с учетом обеспечения технологического процесса работы станции, рельефа местности и т. 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 ходе проделанной работы определены границы зоны безопасности, в пределах которой сохраняется устойчивость основных элементов инженерно-технического комплекса объекта. Дана характеристика очага взрыва. Построены графики изменения параметров ударной волны. Определена устойчивость основных элементов объекта и возможные варианты размещения подъездных путей для выгрузки углеводородистых га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5:49:00Z</dcterms:created>
  <dc:creator>Юрий</dc:creator>
  <dc:description/>
  <cp:keywords/>
  <dc:language>en-US</dc:language>
  <cp:lastModifiedBy>DEll</cp:lastModifiedBy>
  <cp:lastPrinted>2006-04-16T17:18:00Z</cp:lastPrinted>
  <dcterms:modified xsi:type="dcterms:W3CDTF">2006-06-09T23:53:00Z</dcterms:modified>
  <cp:revision>19</cp:revision>
  <dc:subject/>
  <dc:title>Безопасность в ЧС</dc:title>
</cp:coreProperties>
</file>